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Barberini </w:t>
            </w:r>
            <w:r>
              <w:rPr/>
              <w:t xml:space="preserve"> ____________________________________________________________  N°  </w:t>
            </w:r>
            <w:r>
              <w:rPr>
                <w:b/>
                <w:color w:val="FF0000"/>
              </w:rPr>
              <w:t>6 / 7 / 8</w:t>
            </w:r>
            <w:r>
              <w:rPr/>
              <w:t xml:space="preserve"> 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44, 45, 151  </w:t>
            </w:r>
            <w:r>
              <w:rPr/>
              <w:t>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bCs/>
                <w:color w:val="FF0000"/>
              </w:rPr>
              <w:t xml:space="preserve">1659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79641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392" t="22270" r="20311" b="491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45pt;mso-position-vertical-relative:text;margin-left:17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392" t="22270" r="20311" b="49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56205" cy="17837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783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6975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697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5pt;height:140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975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. di persone non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317" w:hanging="0"/>
              <w:rPr/>
            </w:pPr>
            <w:r>
              <w:rPr/>
              <w:t>Utiliz. come locale per attività artigianale/commer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Sulla facciata sono presenti 2 stemmi.  logorati, parzialmente leggibili: Quello di sinistra riporta .” L. tempo di metro di Giovanni Ciannetti P. L. 1691 ( con la raffigurazione di tre cavallini in diagonale).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t>Quello di destra  riporta “ Gio. B. di MG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59245" cy="45269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9245" cy="452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635" cy="44361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635" cy="443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35pt;height:356.4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44361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443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65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27:00Z</dcterms:modified>
  <cp:revision>62</cp:revision>
  <dc:subject/>
  <dc:title>COMUNE DI  </dc:title>
</cp:coreProperties>
</file>